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60" w:leader="none"/>
        </w:tabs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4801"/>
      </w:tblGrid>
      <w:tr>
        <w:trPr>
          <w:trHeight w:val="287" w:hRule="atLeast"/>
        </w:trPr>
        <w:tc>
          <w:tcPr>
            <w:tcW w:w="5097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</w:tc>
        <w:tc>
          <w:tcPr>
            <w:tcW w:w="4801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</w:tc>
      </w:tr>
      <w:tr>
        <w:trPr>
          <w:trHeight w:val="1973" w:hRule="atLeast"/>
        </w:trPr>
        <w:tc>
          <w:tcPr>
            <w:tcW w:w="5097" w:type="dxa"/>
            <w:tcBorders/>
          </w:tcPr>
          <w:p>
            <w:pPr>
              <w:pStyle w:val="Normal"/>
              <w:rPr/>
            </w:pPr>
            <w:r>
              <w:rPr/>
              <w:t>Директор ___________________</w:t>
            </w:r>
          </w:p>
          <w:p>
            <w:pPr>
              <w:pStyle w:val="Normal"/>
              <w:rPr/>
            </w:pPr>
            <w:r>
              <w:rPr/>
              <w:t xml:space="preserve">______________________  </w:t>
            </w:r>
          </w:p>
          <w:p>
            <w:pPr>
              <w:pStyle w:val="Normal"/>
              <w:rPr/>
            </w:pPr>
            <w:r>
              <w:rPr/>
              <w:t>«________» ____________ 2023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1" w:type="dxa"/>
            <w:tcBorders/>
          </w:tcPr>
          <w:p>
            <w:pPr>
              <w:pStyle w:val="Normal"/>
              <w:rPr/>
            </w:pPr>
            <w:r>
              <w:rPr/>
              <w:t xml:space="preserve">И.О. Председателя Совета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«Первомайское»</w:t>
            </w:r>
          </w:p>
          <w:p>
            <w:pPr>
              <w:pStyle w:val="Normal"/>
              <w:rPr/>
            </w:pPr>
            <w:r>
              <w:rPr/>
              <w:t>_________________А.К. Султан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____________2023 г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зработано в ПО «Первомайско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мерное 12-ти дневное меню</w:t>
      </w:r>
    </w:p>
    <w:p>
      <w:pPr>
        <w:pStyle w:val="Normal"/>
        <w:spacing w:lineRule="atLeast" w:line="0"/>
        <w:jc w:val="center"/>
        <w:rPr>
          <w:b/>
          <w:b/>
          <w:sz w:val="28"/>
        </w:rPr>
      </w:pPr>
      <w:r>
        <w:rPr>
          <w:b/>
          <w:sz w:val="28"/>
        </w:rPr>
        <w:t>для общеобразовательных учреждений Первомай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/>
        <w:t xml:space="preserve">                                                                                                                             </w:t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недельник 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Завтрак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ат из моркови и ябл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а жидкая молочная пшен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 с саха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</w:tr>
      <w:tr>
        <w:trPr>
          <w:trHeight w:val="8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8</w:t>
            </w:r>
          </w:p>
        </w:tc>
      </w:tr>
      <w:tr>
        <w:trPr>
          <w:trHeight w:val="8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Итого за завтрак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37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недельник 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Обед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 крестьянский с крупой (крупа рисов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еканка из творога с морков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8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 отварной в мол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фтели из говядины с рис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ус белый основ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Кисель с витаминами «Витош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1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11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50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63,4</w:t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>
                <w:b/>
                <w:i/>
              </w:rPr>
              <w:t>Вторник 1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Завтрак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ат картофельный с капустой свежей и кукуруз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ное пю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5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ица тушеная с морков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7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 ябло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97</w:t>
            </w:r>
          </w:p>
        </w:tc>
      </w:tr>
      <w:tr>
        <w:trPr>
          <w:trHeight w:val="29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400" w:leader="none"/>
          <w:tab w:val="left" w:pos="3585" w:leader="none"/>
        </w:tabs>
        <w:rPr>
          <w:b/>
          <w:b/>
        </w:rPr>
      </w:pPr>
      <w:r>
        <w:rPr>
          <w:b/>
        </w:rPr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>
                <w:b/>
                <w:i/>
              </w:rPr>
              <w:t>Вторник 1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Обед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кла отварная дольк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9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р твердых сортов в нарез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12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 из свежей капусты со смета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 отвар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лета рыбная любительская (минта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ус молочный натура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т из черносли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,41</w:t>
            </w:r>
          </w:p>
        </w:tc>
      </w:tr>
    </w:tbl>
    <w:p>
      <w:pPr>
        <w:pStyle w:val="Normal"/>
        <w:tabs>
          <w:tab w:val="clear" w:pos="708"/>
          <w:tab w:val="left" w:pos="2400" w:leader="none"/>
          <w:tab w:val="left" w:pos="35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0" w:leader="none"/>
          <w:tab w:val="left" w:pos="35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а 1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Завтрак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ковь отварная дольк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а жидкая молочная кукуруз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9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фейный напиток с моло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8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,09</w:t>
            </w:r>
          </w:p>
        </w:tc>
      </w:tr>
    </w:tbl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а 1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Обед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ц болгарский в нарез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 картофельный с макаронными издел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13</w:t>
            </w:r>
          </w:p>
        </w:tc>
      </w:tr>
      <w:tr>
        <w:trPr>
          <w:trHeight w:val="27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а перловая рассыпчат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8</w:t>
            </w:r>
          </w:p>
        </w:tc>
      </w:tr>
      <w:tr>
        <w:trPr>
          <w:trHeight w:val="27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ладьи из печени по-кунцевс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2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т из кура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13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39,59</w:t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>
          <w:trHeight w:val="34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тверг 1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Завтрак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ат из белокочанной капусты с морков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9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ны отвар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точек из говяд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ус красный основ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Кисель с витаминами «Витош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1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33</w:t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>
          <w:trHeight w:val="47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тверг 1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Обед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ат из моркови и ябл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54</w:t>
            </w:r>
          </w:p>
        </w:tc>
      </w:tr>
      <w:tr>
        <w:trPr>
          <w:trHeight w:val="3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 горох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1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 отварной в мол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,4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лета рыбная с морковью (минта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ус белый основ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т из смеси сухофру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6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6</w:t>
            </w:r>
          </w:p>
        </w:tc>
      </w:tr>
      <w:tr>
        <w:trPr>
          <w:trHeight w:val="26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8</w:t>
            </w:r>
          </w:p>
        </w:tc>
      </w:tr>
      <w:tr>
        <w:trPr>
          <w:trHeight w:val="26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98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16,57</w:t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>
          <w:trHeight w:val="34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ятница 1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Завтрак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сливочное (порция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а вязкая молочная ячне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,8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о с моло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6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8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он нарез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идло абрикосов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44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,53</w:t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ятница 1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урец в нарез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57</w:t>
            </w:r>
          </w:p>
        </w:tc>
      </w:tr>
      <w:tr>
        <w:trPr>
          <w:trHeight w:val="27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щ с картофел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3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 припуще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ба тушеная в томате с овощами (минта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2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т из свежих ябл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99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23,15</w:t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>
          <w:trHeight w:val="3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бота 1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Завтрак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ат из белокочанной капус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гу из куриц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фейный напиток с моло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17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79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63</w:t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>
          <w:trHeight w:val="32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бота 1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>
          <w:trHeight w:val="12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b/>
              </w:rPr>
              <w:t>Обед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идор в нарез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>
          <w:trHeight w:val="25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 с рыбными консервами (сай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7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а гречневая рассыпчат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2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фстроганов из отварной говяд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т из смород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6</w:t>
            </w:r>
          </w:p>
        </w:tc>
      </w:tr>
      <w:tr>
        <w:trPr>
          <w:trHeight w:val="11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8</w:t>
            </w:r>
          </w:p>
        </w:tc>
      </w:tr>
      <w:tr>
        <w:trPr>
          <w:trHeight w:val="11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5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92,29</w:t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недельник 2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Завтрак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р твердых сортов в нарез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а жидкая молочная овся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6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 с саха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сливочное (порция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он нарез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44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>4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,36</w:t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>
          <w:trHeight w:val="36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недельник 2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Обед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ц болгарский в нарез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 из свежей капусты со смета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шн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лета из куриц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т из кура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9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98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19,67</w:t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>
          <w:trHeight w:val="3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торник 2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Завтрак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ат из белокочанной капусты с морков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в с куриц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 с лимоном и саха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15</w:t>
            </w:r>
          </w:p>
        </w:tc>
      </w:tr>
      <w:tr>
        <w:trPr>
          <w:trHeight w:val="17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>
          <w:trHeight w:val="47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торник 2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Обед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урец в нарез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5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 крестьянский с крупой (крупа перлов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3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 отварной в мол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ба тушеная в томате с овощами (минта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6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Кисель с витаминами «Витош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1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03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26,27</w:t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>
          <w:trHeight w:val="45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а 2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>
          <w:trHeight w:val="42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Завтрак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ат картофельный с капустой свежей и кукуруз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а жидкая молочная рис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о с моло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3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,39</w:t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а 2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Обед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куруза сахар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щ с капустой и картофел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ны отвар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ень говяжья по-строгоновс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ус красный основ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т из свежих ябл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</w:t>
            </w:r>
          </w:p>
        </w:tc>
      </w:tr>
      <w:tr>
        <w:trPr>
          <w:trHeight w:val="11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29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59,61</w:t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тверг 2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Завтрак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ковь отварная дольк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а гречневая рассыпчат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ица тушеная с морков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8</w:t>
            </w:r>
          </w:p>
        </w:tc>
      </w:tr>
      <w:tr>
        <w:trPr>
          <w:trHeight w:val="8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 с саха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</w:tr>
      <w:tr>
        <w:trPr>
          <w:trHeight w:val="8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</w:tr>
      <w:tr>
        <w:trPr>
          <w:trHeight w:val="8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8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,88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>
          <w:trHeight w:val="36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тверг 2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Обед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кла отварная дольк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 фасоле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ное пю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фтели из говядины с рис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т из черносли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</w:t>
            </w:r>
          </w:p>
        </w:tc>
      </w:tr>
      <w:tr>
        <w:trPr>
          <w:trHeight w:val="11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01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18,37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>
          <w:trHeight w:val="34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ятница 2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>
          <w:trHeight w:val="44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Завтрак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>
          <w:trHeight w:val="2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сливочное (порция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а жидкая молочная ман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8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Кисель с витаминами «Витош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1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он нарез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идло абрикосов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,72</w:t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ятница 2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Обед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идор в нарез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 картофельный с макаронными издел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1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а перловая рассыпчат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9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точек из говяд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ус белый основ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т из смород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0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24,16</w:t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  <w:tab w:val="left" w:pos="3585" w:leader="none"/>
        </w:tabs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tabs>
          <w:tab w:val="clear" w:pos="708"/>
          <w:tab w:val="left" w:pos="2400" w:leader="none"/>
          <w:tab w:val="left" w:pos="3585" w:leader="none"/>
        </w:tabs>
        <w:rPr>
          <w:b/>
          <w:b/>
        </w:rPr>
      </w:pPr>
      <w:r>
        <w:rPr>
          <w:b/>
        </w:rPr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>
          <w:trHeight w:val="45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бота 2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>
          <w:trHeight w:val="42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Завтрак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>
          <w:trHeight w:val="3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урец в нарез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5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ны отвар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точек из куриц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ус красный основ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 с лимоном и саха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31</w:t>
            </w:r>
          </w:p>
        </w:tc>
      </w:tr>
    </w:tbl>
    <w:p>
      <w:pPr>
        <w:pStyle w:val="Normal"/>
        <w:tabs>
          <w:tab w:val="clear" w:pos="708"/>
          <w:tab w:val="left" w:pos="246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>
          <w:trHeight w:val="32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бота 2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Обед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куруза сахар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4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щ с капустой и картофелем со смета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ркое по-домашнему из куриц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4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т из смеси сухофру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,87</w:t>
            </w:r>
          </w:p>
        </w:tc>
      </w:tr>
    </w:tbl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>
          <w:trHeight w:val="299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>
          <w:trHeight w:val="41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736,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,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95</w:t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2:33:00Z</dcterms:created>
  <dc:creator>Бухгалтер</dc:creator>
  <dc:description/>
  <cp:keywords/>
  <dc:language>en-US</dc:language>
  <cp:lastModifiedBy>1</cp:lastModifiedBy>
  <cp:lastPrinted>2023-08-22T10:14:00Z</cp:lastPrinted>
  <dcterms:modified xsi:type="dcterms:W3CDTF">2023-08-22T07:46:00Z</dcterms:modified>
  <cp:revision>163</cp:revision>
  <dc:subject/>
  <dc:title>Утверждаю:</dc:title>
</cp:coreProperties>
</file>