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5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МАНСУРОВ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41839950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Мансуровская средняя общеобразовательная школа" Первомайского района Оренбургской области. Местонахождение образовательного учреждения: 461985, Оренбургская обл., Первомайский р-н, п. Мансурово, ул. 50 лет Победы, дом № 54А.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нет. Учреждение имеет филиал, расположенный по адресу: 461984, Оренбургская обл., Первомайский р-н, п. Назаровка.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4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отчетный год государственное муниципальное задание выполнено на 99,7 процентов от плановых показателей, доведенных на 2024 год. Целевые показатели по заработной плате достигнуты. Численность работников на 01.01.2025 года составила 31 человек. Все финансовые вложения в 2024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4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21 345 166,00 рублей, получены в размере 21 324 046,90 рублей, что составило 99,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оходы от оказания платных услуг запланированы в размере 0,00 рублей, исполнены в размере 0,00 руб;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832 002,06 рублей, получены в размере 739 717,98 рублей, что составило 88,9%.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22 027 524,72 рублей, в т.ч. за счет собственных средств – 0,00 рублей. </w:t>
                  </w:r>
                </w:p>
                <w:p>
                  <w:pPr>
                    <w:pStyle w:val="Normal"/>
                    <w:bidi w:val="0"/>
                    <w:spacing w:before="0" w:after="0"/>
                    <w:jc w:val="left"/>
                    <w:rPr>
                      <w:color w:val="000000"/>
                      <w:spacing w:val="0"/>
                      <w:sz w:val="28"/>
                      <w:szCs w:val="28"/>
                    </w:rPr>
                  </w:pPr>
                  <w:r>
                    <w:rPr>
                      <w:color w:val="000000"/>
                      <w:spacing w:val="0"/>
                      <w:sz w:val="28"/>
                      <w:szCs w:val="28"/>
                    </w:rPr>
                    <w:t xml:space="preserve">В форме 0503737_4 заполнен раздел "Сведения о возвратах" на сумму 210 444,80 рублей – возврат остатков субсидий на выполнение государственного задания прошлого года напрямую в бюджет учредителя по письменному распоряжению финансового органа.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88,9% от запланированных. В 2024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5г. составила 10 711 869,66 руб. В 2023 году получены безвозмездно: библиотечный фонд от МКУ "Отдел образования администрации Первомайского района Оренбургской области" на сумму 16 416,40 рублей; библиотечный фонд и холодильник от Администрации Первомайского района на сумму 20 726,90 рублей; безвозмездных передач не было. Сумма амортизации основных средств на конец отчетного периода составила 9 409 641,27 рублей. В 2024 году поступило материальных запасов на сумму 412 416,44 рублей, списано на сумму 525 918,54 рублей. Остаток материальных запасов на конец года составил 391 495,95 рублей. Стоимость непроизведенных активов в отчетном году не изменилась и на 01.01.2025 года составила 1 680 540,94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дебиторская задолженность на 01.01.2025г. составила 14,82 рублей (переплата по взносам в фонды, налогу на имущество), кредиторская задолженность отсутствует. Просроченная дебиторская и кредиторская задолженность отсутствуют, поэтому в составе Пояснительной записки не представлена Таблица № 11 «Причины увеличения просроченной задолженности». На конец отчетного года остаток резервов предстоящих расходов на счете 4.401.60 составил 40 915,41 руб. – это резерв предстоящих расходов на оплату отпусков работников и страховых взносов, а также оплату коммунальных платежей, ГСМ, предрейсовых медосмотров.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4 году исправление ошибок прошлых лет не производилось.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на лицевых счетах в органе казначейства на начало 2024 года составили: 34 080,20 рублей (КФО 2) и 210 445,24 рублей (КФО 4), на конец года соответственно - 34 080,20 рублей (остаток собственных средств) и 36 240,60 рублей (остатки субсидии на выполнение государственного муниципального задания). На лицевом счете для учета операций с субсидиями на иные цели денежных средств нет. Информация о наличии денежных средств на лицевых счетах учреждения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5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В 2024 году учреждение не открывало новые виды деятельности и не закрывали действующие на отчетную дату, в связи с чем в составе Пояснительной записки не представляется таблица № 1 «Сведения о направлениях деятельности». </w:t>
                  </w:r>
                </w:p>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1 января 2025 года нет, в течение 2024 года такие обязательства не возникали. </w:t>
                  </w:r>
                </w:p>
                <w:p>
                  <w:pPr>
                    <w:pStyle w:val="Normal"/>
                    <w:bidi w:val="0"/>
                    <w:spacing w:before="0" w:after="0"/>
                    <w:jc w:val="left"/>
                    <w:rPr>
                      <w:color w:val="000000"/>
                      <w:spacing w:val="0"/>
                      <w:sz w:val="28"/>
                      <w:szCs w:val="28"/>
                    </w:rPr>
                  </w:pPr>
                  <w:r>
                    <w:rPr>
                      <w:color w:val="000000"/>
                      <w:spacing w:val="0"/>
                      <w:sz w:val="28"/>
                      <w:szCs w:val="28"/>
                    </w:rPr>
                    <w:t xml:space="preserve">Инвентаризация НФА в целях составления годовой отчетности за 2024 год проведена по состоянию на 01.10.2024 года. Недостач и хищений не обнаружено, в связи с чет в составе форм годовой отчетности не представлена Таблица № 6 Пояснительной записки «Сведения о проведении инвентаризаций».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4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4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Д.Б. Алдияр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D71C0F1393771746011BBD27A0AE066E </w:t>
                        </w:r>
                      </w:p>
                      <w:p>
                        <w:pPr>
                          <w:pStyle w:val="Normal"/>
                          <w:bidi w:val="0"/>
                          <w:spacing w:before="0" w:after="0"/>
                          <w:jc w:val="left"/>
                          <w:rPr>
                            <w:color w:val="000000"/>
                            <w:spacing w:val="0"/>
                            <w:sz w:val="20"/>
                            <w:szCs w:val="20"/>
                          </w:rPr>
                        </w:pPr>
                        <w:r>
                          <w:rPr>
                            <w:color w:val="000000"/>
                            <w:spacing w:val="0"/>
                            <w:sz w:val="20"/>
                            <w:szCs w:val="20"/>
                          </w:rPr>
                          <w:t xml:space="preserve">Владелец: Алдиярова Динаржан Бахтыгали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8.02.2024 по 03.05.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7F9FA9222F895BD47D4E08603CB8809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6.2024 по 21.09.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 февраля 2025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85, Оренбургская обл, Первомайский р-н, Мансурово п, 50 лет Победы ул, дом № 54А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б/н от 30.04.2020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6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5,1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9410,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78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653,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2 265 755.63 - резерв предстоящих расходов в 2025 году на оплату отпусков сотрудников и страховых взносов, а также коммунальных платежей, ГСМ и предрейсовых медосмотров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30"/>
      <w:bookmarkStart w:id="40" w:name="__bookmark_30"/>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41" w:name="__bookmark_31"/>
      <w:bookmarkStart w:id="42" w:name="__bookmark_31"/>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достоверной годовой отчетности проведена инвентаризация НФА по состоянию на 01.10.2024г. на основании решения о проведении инвентаризации № МШБГ-000001 от 01.10.2024г., а также проведена инвентаризация обязательств учреждения согласно решения о проведении инвентаризации № МШБГ-000003 от 08.11.2024г.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исполнении судебных решений по денежным обязательствам учреждения (ф. 0503295);- Сведения о принятых и неисполненных обязательствах (ф.0503775);-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