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82" w:hanging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Анализ работы за прошедший год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лассе на начало 2022 – 2023 учебного года 2 человека, из них 1 мальчик и 1 девочк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Анализ эффективности целеполагания и планирования воспитательного процесса в классе в прошедшем году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прошедшего учебного года ставились следующие воспитательные задачи: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 развитие диалогической личности каждого учащегося в рамках компетентностно-ориентированного подхода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пособности учащегося осознавать и изменять мир вокруг себя, самого себя, отношения с другими людьми, реализовывать своё «Я» через целенаправленную творческую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стремление занять собственную, независимую позицию в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баланс между самостоятельностью в принятии решений, инициативностью в делах и необходимостью считаться с мнением коллект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лотить коллектив 11 кла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мение жить в коллективе, считаться со всеми его членами, проявляя свою индивидуа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ь как можно больше учащихся в спортивные секции и кружки художественно-эстетического на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работу по развитию ученического самоуправления в кла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туристско-краеведческую работу способствовать воспитанию гражданско-патриотически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кать родителей к активному участию в жизни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spacing w:lineRule="auto" w:line="240" w:before="0" w:after="0"/>
        <w:ind w:left="0" w:right="28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социально-адаптированную личность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. Анализ развития учащихся класса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класса обладают интеллектуальным потенциалом. По итогам года оба обучающихся окончили учебный год на «хорошо» «отлично». В прошедшем году изменилась мотивационно - потребностная сфера школьников. Произошла смена мотивов обучения, проявилось желание участвовать не только в урочной, но и внеклассной и внеурочной деятельности. Учащиеся были вовлечены в подготовку и организацию совместных мероприятий, праздников, спортивных соревнований. Наиболее удачными мероприятиями прошлого учебного года я считала бы «ЭКОурок: «Наш дом. Ничего лишнего»», классный час, посвященный Дню матери «Мамы всякие нужны, мамы всякое важны», «Мир современных профессий», интеллектуальная игра «Армейский магазин», мероприятие, посвященное Дню Победы «Музы вели в бой», где все учащиеся класса приняли активное участие. Дети участвовали также в спортивных мероприятиях и предметных неделях: «Неделя русского языка и литературы», «Месячник оборонно-массовой работы», за что многие получили почетные грамоты и благодарственные письма от администрации школы и учителей - предметнико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 в состоянии анализировать собственные поступки и формулировать их мотивацию. В социально-культурном развитии учащиеся претерпели изменения: повысился уровень воспитанности, культура общения в кругу одноклассников и со взрослыми; правовая культура. Повысился уровень самостоятельности, появились зачатки умений влиять на социум. В итоге начинает развиваться культура жизненного самоопреде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. Анализ динамики социальной ситуации развития учащихся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класса активно контактируют с окружающим их социумом: учащимися школы, учителями. У детей сформированы ценностные ориентации, они позитивно относятся к людям, труду, учёбе, школе, классу, учителям. Произошло изменение круга наиболее значимых людей, т.е. референтного окружения учащихся класса. Родители продолжают занимать важное место в их жизни, однако общение с одноклассниками и ровесниками становится всё более значимым и важным для принятия решений. Классное сообщество играет большую роль в социальном развитии школьников, на формирование их личностных качеств, творческих, интеллектуальных, физических, организаторских и других способностей и дарован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шедшем учебном году все учащиеся класса были задействованы во внеурочной деятельности: «Волейбол», «Финансовая грамотность»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4. Анализ развития коллектива класс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всего учебного года в классном коллективе не наблюдалось агрессии, неприязни и отторжения. Класс функционирует как единое целое. Отношения в коллективе ровными и доверительными. Считаю, что уровень сплочения классного коллектива за прошедший год значительно повысился. Каждый ученик в классе имеет коллективное поручение, с которым успешно справляется. Работает актив класса, который вовлекает во внеклассную и внеурочную деятельность весь коллектив. Делу сплочения коллектива способствовали проведение различных мероприятий, беседы, игры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учебного года я сама возглавляла работу, раздавала задания и поручения. Затем дети стали сами координировать свои действия: дежурство по школе и столовой, репетиции мероприятий, уборка школьной территории и т.д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5. Анализ педагогического взаимодействия с семьями учащихся класса и с родительским активо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рошедший учебный год было проведено 4 классных родительских собрания и 5 родительских лекториев по плану: «Роль семьи в определении жизненного пути школьников», «Психофизиологические особенности раннего юношества», «Агрессия: ее причины и последствия», «Итоги первого полугодия. ТБ в период зимних каникул», «Здоровье современных детей», «О родительском авторитете. Жизненные ели подростков. Как помочь подростку обрести уверенность в себе», «Трудный ребенок: так ли это?», «Принуждение: может и быть оно эффективным», «Организация свободного времени подростка. Труд и отдых». Родительские собрания проходили один раз в четверть. Обе родительницы посетили все собрания. На собраниях помимо общепедагогических  вопросов обсуждались частные: успеваемость и посещаемость школьниками учебных занятий, причины пропусков уроков, школьное питание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6. Анализ организации педагогического взаимодействия взрослых, работающих с учащимися класс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лись беседы с учителями – предметниками по вопросам успеваемости, воспитанности, активности учащихся на уроках, выполнении учащимися устных и письменных домашних задан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7. Вывод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282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вом учебном году необходимо улучшить работу с родителями, добиться стопроцентного посещения родителями родительских собра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282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сещать уроки по тем дисциплинам, по которым предстоит сдача ЕГЭ, разнообразить формы работы с учителями – предметник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282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строгий учёт пропусков учащимися учебных занятий. По каждому пропуску беседовать с родителями, искоренить пропуски уроков без уважительной причи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282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равственную самооценку учащихся, готовить их к самовоспитанию, самоанализу, профориентации.</w:t>
      </w:r>
      <w:r>
        <w:br w:type="page"/>
      </w:r>
    </w:p>
    <w:p>
      <w:pPr>
        <w:pStyle w:val="Normal"/>
        <w:spacing w:lineRule="auto" w:line="240"/>
        <w:ind w:right="282" w:hanging="0"/>
        <w:jc w:val="center"/>
        <w:rPr/>
      </w:pPr>
      <w:r>
        <w:rPr>
          <w:rFonts w:cs="Times New Roman" w:ascii="Times New Roman" w:hAnsi="Times New Roman"/>
          <w:b/>
          <w:sz w:val="44"/>
          <w:szCs w:val="28"/>
        </w:rPr>
        <w:t>Цели и задачи воспитательной работы на 2023-2024 учебный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ind w:right="282"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Цел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оспитательной работы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и развитие воспитательного потенциала в социокультурном пространстве Российской Федерации на основе взаимодействия систем общего и дополнительного образ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в школе единого воспитательного пространства, главной ценностью которого является личность каждого ребенка, формирование духовно-развитой, творческой, нравственно и физически здоровой личности, способной на сознательный выбор жизненной позиции, на самостоятельную выработку идей на современном уровне, умеющей ориентироваться в социокультурных условиях.</w:t>
      </w:r>
    </w:p>
    <w:p>
      <w:pPr>
        <w:pStyle w:val="Normal"/>
        <w:spacing w:lineRule="auto" w:line="240"/>
        <w:ind w:right="282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воспитательной рабо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школьной системы воспитания, где главным критерием является развитие личности ребен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уманистических отношений к окружающему миру, приобщение к общечеловеческим ценностям, освоение, усвоение, присвоение этих цен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ражданского самосознания, ответственности за судьбу Родины, потребности в здоровом образе жизни, активной жизненной пози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ятельности и взаимодействие всех звеньев системы: базового и дополнительного образования, школы и семьи, школы и социу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упрочение ученического самоуправления, как основы социализации, социальной адаптации, творческого развития каждого обучающего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профессиональной культуры и педагогического мастерства учителя для сохранения стабильно положительных результатов в обучении и воспитании учащихся.</w:t>
      </w:r>
    </w:p>
    <w:p>
      <w:pPr>
        <w:pStyle w:val="Normal"/>
        <w:spacing w:lineRule="auto" w:line="240"/>
        <w:ind w:right="282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ив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общения, поведения в общественных местах и дом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важение к чужому и своему труд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важение к традициям и обычаям народов КБР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важение к старшему по возрасту, к себе и друг друг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 учащихся любовь к природе, развивать потребность изучать природу родного края, оберегать её богат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ы граждан и общественных организаций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44"/>
          <w:szCs w:val="40"/>
        </w:rPr>
      </w:pPr>
      <w:r>
        <w:rPr>
          <w:rFonts w:cs="Times New Roman" w:ascii="Times New Roman" w:hAnsi="Times New Roman"/>
          <w:b/>
          <w:color w:val="000080"/>
          <w:sz w:val="44"/>
          <w:szCs w:val="40"/>
        </w:rPr>
        <w:t>Данные о классном руководителе: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.И.О. </w:t>
      </w:r>
      <w:r>
        <w:rPr>
          <w:rFonts w:cs="Times New Roman" w:ascii="Times New Roman" w:hAnsi="Times New Roman"/>
          <w:b/>
          <w:i/>
          <w:sz w:val="44"/>
          <w:szCs w:val="32"/>
        </w:rPr>
        <w:t>Гайнуллина Раиля Ильсуровна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b/>
          <w:b/>
          <w:color w:val="333333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1555</wp:posOffset>
                </wp:positionH>
                <wp:positionV relativeFrom="paragraph">
                  <wp:posOffset>97790</wp:posOffset>
                </wp:positionV>
                <wp:extent cx="4958080" cy="2162810"/>
                <wp:effectExtent l="5080" t="5080" r="5715" b="189103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7920" cy="2162880"/>
                        </a:xfrm>
                        <a:prstGeom prst="ellipse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Monotype Corsiva" w:hAnsi="Monotype Corsiva" w:eastAsia="Times New Roman" w:cs="Monotype Corsiva"/>
                                <w:color w:val="FF0000"/>
                                <w:lang w:val="ru-RU" w:bidi="ar-SA"/>
                              </w:rPr>
                              <w:t xml:space="preserve">Классное руководство – 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0000FF"/>
                                <w:lang w:val="ru-RU" w:bidi="ar-SA"/>
                              </w:rPr>
                              <w:t xml:space="preserve">это не работ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это образ жиз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Дети в классе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eastAsia="Times New Roman" w:ascii="Monotype Corsiva" w:hAnsi="Monotype Corsiva" w:cs="Monotype Corsiva"/>
                                <w:color w:val="0000FF"/>
                                <w:lang w:val="ru-RU" w:bidi="ar-SA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eastAsia="Times New Roman" w:ascii="Monotype Corsiva" w:hAnsi="Monotype Corsiva" w:cs="Monotype Corsiva"/>
                                <w:color w:val="FF0000"/>
                                <w:lang w:val="ru-RU" w:bidi="ar-SA"/>
                              </w:rPr>
                              <w:t xml:space="preserve"> ваше отраж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Monotype Corsiva" w:hAnsi="Monotype Corsiva" w:eastAsia="Times New Roman" w:cs="Monotype Corsiva"/>
                                <w:color w:val="0000FF"/>
                                <w:lang w:val="ru-RU" w:bidi="ar-SA"/>
                              </w:rPr>
                              <w:t>старайтесь постоянно работать над соб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#ccff99" stroked="t" o:allowincell="f" style="position:absolute;margin-left:79.65pt;margin-top:7.7pt;width:390.35pt;height:17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Monotype Corsiva" w:hAnsi="Monotype Corsiva" w:eastAsia="Times New Roman" w:cs="Monotype Corsiva"/>
                          <w:color w:val="FF0000"/>
                          <w:lang w:val="ru-RU" w:bidi="ar-SA"/>
                        </w:rPr>
                        <w:t xml:space="preserve">Классное руководство – 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0000FF"/>
                          <w:lang w:val="ru-RU" w:bidi="ar-SA"/>
                        </w:rPr>
                        <w:t xml:space="preserve">это не работа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это образ жизн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Дети в классе</w:t>
                      </w:r>
                      <w:r>
                        <w:rPr>
                          <w:kern w:val="2"/>
                          <w:b/>
                          <w:sz w:val="44"/>
                          <w:szCs w:val="44"/>
                          <w:rFonts w:eastAsia="Times New Roman" w:ascii="Monotype Corsiva" w:hAnsi="Monotype Corsiva" w:cs="Monotype Corsiva"/>
                          <w:color w:val="0000FF"/>
                          <w:lang w:val="ru-RU" w:bidi="ar-SA"/>
                        </w:rPr>
                        <w:t xml:space="preserve"> –</w:t>
                      </w:r>
                      <w:r>
                        <w:rPr>
                          <w:kern w:val="2"/>
                          <w:b/>
                          <w:sz w:val="44"/>
                          <w:szCs w:val="44"/>
                          <w:rFonts w:eastAsia="Times New Roman" w:ascii="Monotype Corsiva" w:hAnsi="Monotype Corsiva" w:cs="Monotype Corsiva"/>
                          <w:color w:val="FF0000"/>
                          <w:lang w:val="ru-RU" w:bidi="ar-SA"/>
                        </w:rPr>
                        <w:t xml:space="preserve"> ваше отражение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Monotype Corsiva" w:hAnsi="Monotype Corsiva" w:eastAsia="Times New Roman" w:cs="Monotype Corsiva"/>
                          <w:color w:val="0000FF"/>
                          <w:lang w:val="ru-RU" w:bidi="ar-SA"/>
                        </w:rPr>
                        <w:t>старайтесь постоянно работать над соб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240"/>
        <w:ind w:left="1680" w:hanging="0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ческая характеристика классного коллекти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лассе 6 учащихся, все из которых 2012 года рожд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девочка, 4 мальчик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неполных семей 2 человек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многодетных семей 2 человек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человека из малообеспеченных семей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- инвалидов – 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з семей социального риска – 2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й сирота – 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родителей пенсионеров – нет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работающих родителей – 5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работных родителей – 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аренные дети – 2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0" w:after="30"/>
        <w:ind w:left="143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слабленным здоровьем – 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107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певаемость учащихся.</w:t>
      </w:r>
    </w:p>
    <w:p>
      <w:pPr>
        <w:pStyle w:val="Normal"/>
        <w:shd w:fill="FFFFFF" w:val="clear"/>
        <w:spacing w:lineRule="auto" w:line="240" w:before="0" w:after="0"/>
        <w:ind w:right="140"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вают на «Хорошо» и «Отлично» 2 учащихся (Тюлегенов Марсель, Андараки Денис).</w:t>
      </w:r>
    </w:p>
    <w:p>
      <w:pPr>
        <w:pStyle w:val="Normal"/>
        <w:shd w:fill="FFFFFF" w:val="clear"/>
        <w:spacing w:lineRule="auto" w:line="240" w:before="0" w:after="0"/>
        <w:ind w:right="140"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интеллектуальный уровень (умственный, духовный) учащихся – средний. Уровень начитанности – средний, т.к. мало кто читает художественную литературу и библиотеку посещают только по необходимости. Общий уровень знаний удовлетворительный. Есть одаренные дети – Тюлегенов Марсель, Андараки Денис. Они успевают по всем предметам, очень активные, эрудированные, всесторонне разви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107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з психофизического здоровья.</w:t>
      </w:r>
    </w:p>
    <w:p>
      <w:pPr>
        <w:pStyle w:val="Normal"/>
        <w:shd w:fill="FFFFFF" w:val="clear"/>
        <w:spacing w:lineRule="auto" w:line="240" w:before="0" w:after="0"/>
        <w:ind w:left="107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щихся основной группы здоровья – 5 человек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107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классного коллектива.</w:t>
      </w:r>
    </w:p>
    <w:p>
      <w:pPr>
        <w:pStyle w:val="Normal"/>
        <w:shd w:fill="FFFFFF" w:val="clear"/>
        <w:spacing w:lineRule="auto" w:line="240" w:before="0" w:after="0"/>
        <w:ind w:right="140"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учащиеся из благополучных семей, с одинаковым социальным уровнем жизни. Родители проявляют интерес к обучению и воспитанию детей. Класс очень подвижный, энергичный. Ребята без уважительных причин занятия не пропускают. Активное участие принимают в общешкольных мероприятиях. Умеют радоваться успехам друг друга. Все активно принимают участие в жизни класса. Отношение к трудовой и спортивной деятельности хороше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0" w:firstLine="35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ценностных приоритетов, нравственных качеств, эмоционального состояния коллектива.</w:t>
      </w:r>
    </w:p>
    <w:p>
      <w:pPr>
        <w:pStyle w:val="Normal"/>
        <w:shd w:fill="FFFFFF" w:val="clear"/>
        <w:spacing w:lineRule="auto" w:line="240" w:before="0" w:after="0"/>
        <w:ind w:right="140" w:firstLine="7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ети с удовольствием занимаются физкультурой, любят петь, танцевать, очень хорошо рисуют, класс побеждает в школьных мероприятиях и соревнованиях, что доказывает, что класс активный, дружный и сплоч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  <w:t>Циклограмма работы классного руководителя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738"/>
      </w:tblGrid>
      <w:tr>
        <w:trPr/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6"/>
                <w:szCs w:val="36"/>
              </w:rPr>
              <w:t xml:space="preserve">      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  <w:t>Ежедневно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паздывающими и отсутствующими</w:t>
            </w:r>
          </w:p>
        </w:tc>
      </w:tr>
      <w:tr>
        <w:trPr/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</w:t>
            </w:r>
          </w:p>
        </w:tc>
      </w:tr>
      <w:tr>
        <w:trPr/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а</w:t>
            </w:r>
          </w:p>
        </w:tc>
      </w:tr>
      <w:tr>
        <w:trPr/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6000"/>
      </w:tblGrid>
      <w:tr>
        <w:trPr/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  <w:t>Еженедельн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невников</w:t>
            </w:r>
          </w:p>
        </w:tc>
      </w:tr>
      <w:tr>
        <w:trPr/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лассных часов</w:t>
            </w:r>
          </w:p>
        </w:tc>
      </w:tr>
      <w:tr>
        <w:trPr/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ителями-предметниками</w:t>
            </w:r>
          </w:p>
        </w:tc>
      </w:tr>
      <w:tr>
        <w:trPr/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дсестрой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6000"/>
      </w:tblGrid>
      <w:tr>
        <w:trPr/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  <w:t>Ежемесячн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в классе</w:t>
            </w:r>
          </w:p>
        </w:tc>
      </w:tr>
      <w:tr>
        <w:trPr/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</w:tr>
      <w:tr>
        <w:trPr/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родителями класс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6000"/>
      </w:tblGrid>
      <w:tr>
        <w:trPr/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  <w:t xml:space="preserve">Один раз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  <w:t>в триместр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ации</w:t>
            </w:r>
          </w:p>
        </w:tc>
      </w:tr>
      <w:tr>
        <w:trPr/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плана воспитательной работы</w:t>
            </w:r>
          </w:p>
        </w:tc>
      </w:tr>
      <w:tr>
        <w:trPr/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ого собрания</w:t>
            </w:r>
          </w:p>
        </w:tc>
      </w:tr>
      <w:tr>
        <w:trPr/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ультурно-досуговых учреждений гор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6000"/>
      </w:tblGrid>
      <w:tr>
        <w:trPr/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6"/>
                <w:szCs w:val="36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  <w:t>Один раз в год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ткрытого классного часа или воспитательного мероприятия </w:t>
            </w:r>
          </w:p>
        </w:tc>
      </w:tr>
      <w:tr>
        <w:trPr>
          <w:trHeight w:val="359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ые экскурсии, походы</w:t>
            </w:r>
          </w:p>
        </w:tc>
      </w:tr>
      <w:tr>
        <w:trPr>
          <w:trHeight w:val="359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оставление плана работы</w:t>
            </w:r>
          </w:p>
        </w:tc>
      </w:tr>
    </w:tbl>
    <w:p>
      <w:pPr>
        <w:pStyle w:val="Normal"/>
        <w:spacing w:lineRule="auto" w:line="240"/>
        <w:rPr>
          <w:rFonts w:ascii="Monotype Corsiva" w:hAnsi="Monotype Corsiva" w:cs="Monotype Corsiva"/>
          <w:b/>
          <w:b/>
          <w:color w:val="000080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  <w:lang w:val="en-US" w:eastAsia="en-US"/>
        </w:rPr>
        <w:object w:dxaOrig="4950" w:dyaOrig="8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6pt;margin-top:22.65pt;width:117.45pt;height:21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7529311" r:id="rId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4"/>
          <w:szCs w:val="40"/>
        </w:rPr>
      </w:pPr>
      <w:r>
        <w:rPr>
          <w:rFonts w:cs="Monotype Corsiva" w:ascii="Monotype Corsiva" w:hAnsi="Monotype Corsiva"/>
          <w:b/>
          <w:color w:val="000080"/>
          <w:sz w:val="44"/>
          <w:szCs w:val="40"/>
        </w:rPr>
        <w:t>Общие сведения об учащихся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4"/>
          <w:szCs w:val="40"/>
        </w:rPr>
      </w:pPr>
      <w:r>
        <w:rPr>
          <w:rFonts w:cs="Monotype Corsiva" w:ascii="Monotype Corsiva" w:hAnsi="Monotype Corsiva"/>
          <w:b/>
          <w:color w:val="000080"/>
          <w:sz w:val="44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4"/>
          <w:szCs w:val="40"/>
        </w:rPr>
      </w:pPr>
      <w:r>
        <w:rPr>
          <w:rFonts w:cs="Monotype Corsiva" w:ascii="Monotype Corsiva" w:hAnsi="Monotype Corsiva"/>
          <w:b/>
          <w:color w:val="000080"/>
          <w:sz w:val="44"/>
          <w:szCs w:val="40"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81"/>
        <w:gridCol w:w="1476"/>
        <w:gridCol w:w="2757"/>
        <w:gridCol w:w="228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 ребё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адрес</w:t>
            </w:r>
          </w:p>
        </w:tc>
      </w:tr>
      <w:tr>
        <w:trPr>
          <w:trHeight w:val="3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Андараки Денис Серг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28.07.20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супова Регина Талгат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04.06.20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енко Ксения Александ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21.12.20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щук Аексей Игор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28.11.20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генов Марсель Никола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12.07.20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цов Алексей Владими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10.04.20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4"/>
          <w:szCs w:val="40"/>
        </w:rPr>
      </w:pPr>
      <w:r>
        <w:rPr>
          <w:rFonts w:cs="Monotype Corsiva" w:ascii="Monotype Corsiva" w:hAnsi="Monotype Corsiva"/>
          <w:b/>
          <w:color w:val="000080"/>
          <w:sz w:val="44"/>
          <w:szCs w:val="40"/>
        </w:rPr>
        <w:t>Поручения в  классе.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4"/>
          <w:szCs w:val="40"/>
        </w:rPr>
      </w:pPr>
      <w:r>
        <w:rPr>
          <w:rFonts w:cs="Monotype Corsiva" w:ascii="Monotype Corsiva" w:hAnsi="Monotype Corsiva"/>
          <w:b/>
          <w:color w:val="000080"/>
          <w:sz w:val="44"/>
          <w:szCs w:val="40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Староста класса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16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16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Учебный сектор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16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16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Ответственный за дежурство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3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16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16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Хозяйственник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3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16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16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Редколлегия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4"/>
          <w:szCs w:val="40"/>
        </w:rPr>
      </w:pPr>
      <w:r>
        <w:rPr>
          <w:rFonts w:cs="Monotype Corsiva" w:ascii="Monotype Corsiva" w:hAnsi="Monotype Corsiva"/>
          <w:b/>
          <w:color w:val="000080"/>
          <w:sz w:val="44"/>
          <w:szCs w:val="40"/>
        </w:rPr>
        <w:t>Родительский комитет класса:</w:t>
      </w:r>
    </w:p>
    <w:p>
      <w:pPr>
        <w:pStyle w:val="Normal"/>
        <w:spacing w:lineRule="auto" w:line="240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  <w:t>_</w:t>
      </w:r>
    </w:p>
    <w:p>
      <w:pPr>
        <w:pStyle w:val="Normal"/>
        <w:spacing w:lineRule="auto" w:line="240"/>
        <w:rPr>
          <w:rFonts w:ascii="Monotype Corsiva" w:hAnsi="Monotype Corsiva" w:cs="Monotype Corsiva"/>
          <w:b/>
          <w:b/>
          <w:color w:val="000080"/>
          <w:sz w:val="40"/>
          <w:szCs w:val="40"/>
          <w:u w:val="single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835</wp:posOffset>
            </wp:positionH>
            <wp:positionV relativeFrom="paragraph">
              <wp:posOffset>87630</wp:posOffset>
            </wp:positionV>
            <wp:extent cx="2007235" cy="1571625"/>
            <wp:effectExtent l="0" t="0" r="0" b="0"/>
            <wp:wrapSquare wrapText="bothSides"/>
            <wp:docPr id="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</w:r>
    </w:p>
    <w:p>
      <w:pPr>
        <w:pStyle w:val="Normal"/>
        <w:spacing w:lineRule="auto" w:line="240"/>
        <w:jc w:val="center"/>
        <w:rPr/>
      </w:pPr>
      <w:r>
        <w:rPr>
          <w:rFonts w:cs="Monotype Corsiva" w:ascii="Monotype Corsiva" w:hAnsi="Monotype Corsiva"/>
          <w:b/>
          <w:color w:val="000080"/>
          <w:sz w:val="44"/>
          <w:szCs w:val="40"/>
        </w:rPr>
        <w:t xml:space="preserve">Темы родительских собраний 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80"/>
          <w:szCs w:val="20"/>
        </w:rPr>
      </w:pPr>
      <w:r>
        <w:rPr>
          <w:rFonts w:cs="Monotype Corsiva" w:ascii="Monotype Corsiva" w:hAnsi="Monotype Corsiva"/>
          <w:b/>
          <w:color w:val="000080"/>
          <w:sz w:val="44"/>
          <w:szCs w:val="20"/>
        </w:rPr>
        <w:t>на 2023- 2024 учебный год</w:t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99"/>
        <w:gridCol w:w="1804"/>
        <w:gridCol w:w="180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№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емы родительских собр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ого пригласить на встречу?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адаптационного периода пятиклассников в шк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начении домашнего задания в учебной деятельности пятикласс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ремя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проблемы подросткового возрас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>
          <w:trHeight w:val="7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года. В преддверии экзаме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FF6600"/>
          <w:sz w:val="32"/>
          <w:szCs w:val="32"/>
        </w:rPr>
      </w:pPr>
      <w:r>
        <w:rPr>
          <w:rFonts w:cs="Monotype Corsiva" w:ascii="Monotype Corsiva" w:hAnsi="Monotype Corsiva"/>
          <w:b/>
          <w:color w:val="FF66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FF6600"/>
          <w:sz w:val="32"/>
          <w:szCs w:val="32"/>
        </w:rPr>
      </w:pPr>
      <w:r>
        <w:rPr>
          <w:rFonts w:cs="Monotype Corsiva" w:ascii="Monotype Corsiva" w:hAnsi="Monotype Corsiva"/>
          <w:b/>
          <w:color w:val="FF66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i/>
          <w:i/>
          <w:sz w:val="44"/>
          <w:szCs w:val="36"/>
          <w:u w:val="single"/>
        </w:rPr>
      </w:pPr>
      <w:r>
        <w:rPr>
          <w:rFonts w:eastAsia="Calibri" w:cs="Times New Roman" w:ascii="Times New Roman" w:hAnsi="Times New Roman"/>
          <w:b/>
          <w:i/>
          <w:sz w:val="44"/>
          <w:szCs w:val="36"/>
          <w:u w:val="single"/>
        </w:rPr>
        <w:t>Социальная характеристика класса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i/>
          <w:i/>
          <w:sz w:val="44"/>
          <w:szCs w:val="36"/>
          <w:u w:val="single"/>
        </w:rPr>
      </w:pPr>
      <w:r>
        <w:rPr>
          <w:rFonts w:eastAsia="Calibri" w:cs="Times New Roman" w:ascii="Times New Roman" w:hAnsi="Times New Roman"/>
          <w:b/>
          <w:i/>
          <w:sz w:val="44"/>
          <w:szCs w:val="36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ласс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5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айнуллина Р.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 в класс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личество учащихся, проживающих в полных семьях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3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, проживающих в неполных семья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ногодетные семьи 2</w:t>
      </w:r>
    </w:p>
    <w:tbl>
      <w:tblPr>
        <w:tblW w:w="9070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33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щегос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супова Регин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цов Алексей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пекаемые учащиеся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ащиеся из малообеспеченных семей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Учащиеся из неблагополучных семей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sz w:val="28"/>
          <w:szCs w:val="28"/>
        </w:rPr>
        <w:t>Учащиеся, обучающиеся индивидуально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1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44"/>
          <w:szCs w:val="40"/>
        </w:rPr>
      </w:pPr>
      <w:r>
        <w:rPr>
          <w:rFonts w:eastAsia="Calibri" w:cs="Times New Roman" w:ascii="Times New Roman" w:hAnsi="Times New Roman"/>
          <w:b/>
          <w:sz w:val="44"/>
          <w:szCs w:val="40"/>
        </w:rPr>
        <w:t>Работа на каникулах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енние каникулы: 28.10.2023 – 05.11.2023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0" w:right="14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и проведение консультаций со слабоуспевающими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0" w:right="14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нь Интернета. Всероссийский урок безопасности школьников в сети Интернет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0" w:right="14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нь народного единства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0" w:right="14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кологическая игра «Осенние проделки сердца природы»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0" w:right="14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а с документацией класса, составление отчетов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0" w:right="14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а ко Дню матери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имние каникулы: 31.12.2023 – 08.01.2024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и проведение консультаций со слабоуспевающим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Береги здоровье» (беседа по профилактике здорового образа жизни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ежная олимпиада – спортивные игры на свежем воздух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нинг «Я имею право!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284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а с документацией класса, составление отчетов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есенние каникулы: 25.03.2024 – 02.04.2024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и проведение консультаций по подготовке к ВПР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Веселые старты» - игры на свежем воздухе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Мир современных профессий». Плюсы и минусы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о такое профессиональная этика и профессиональная непригодность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36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а с документацией, составление отчетов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Тематика классных часов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ень памяти жертв Бесла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1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Организационный классный ча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5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О правилах поведения и о школьной форме». Инструктаж по предупреждению детского травматиз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2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Мы такие разные». Диагностиро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9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Правила дорожного движения достойны уважения». Инструктаж по ПД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6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Доброта и милосердие  в нашей жизн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3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Профессия учитель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0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Движение – это жизнь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7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Школа безопасности. Умелые пожарны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4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День народного единств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7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Законы, которые нас защищают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4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Час общения «День матер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1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Культура общения – сотовый телефон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8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Урок мужества «День неизвестного солдат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5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Что значит быть патриотом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2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Школа пешеход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9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Новый год шагает по планет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6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Урок здоровья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9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Этикет и м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6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Что такое экстремизм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3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Урок толерантност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0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Лотерея вежливост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6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Маленькие секреты больших достижений: как управлять своим временем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3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ень защитника Отеч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0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Школа пешеход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7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Международный женский день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5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Практикум «Компьютеры и здоровь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2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Школа безопасности». Инструктаж в период весенних канику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9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День космонавтик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9.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Национализму скажем нет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6.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Нравственный кодекс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3.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Устный журнал «Россия – моя Родин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0.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Уроки побед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07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Экология и человек. Экология природ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4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Быть опрятным, аккуратным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1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лассный час «Здравствуй, лето!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8.0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Тематический план «Разговоры о важном»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1"/>
        <w:gridCol w:w="134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№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а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ень зна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4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Там, где 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1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</w:rPr>
              <w:t>Зоя. К 100-летию со дня рождения Зои Космодемьянск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8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Избирательная система России (30 лет ЦИК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5.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ень учителя (советники по воспитанию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9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По ту сторону экрана. 115 лет кино в Росс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6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ень спецназ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3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ень народного един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0.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Россия: взгляд в будущее. Технологический суверенитет цифровая экономика /новые професс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6.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О взаимоотношениях в семье (День матер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3.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0.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Мы вмес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7.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Главный закон стра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4.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Герои нашего времен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1.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8.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От А до Я. 450 лет "Азбуке" Ивана Фёдор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5.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Налоговая грамот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5.0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Непокоренные. 80 лет со дня полного освобождения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Ленинграда от фашистской блока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2.0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Союзники Росс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9.0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</w:rPr>
              <w:t>190 лет со дня рождения Д. Менделеева. День российской нау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5.0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День первооткрывател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2.0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</w:rPr>
              <w:t>День защитника Отечества. 280 лет со дня рождения Федора Ушак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9.0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ак найти свое место в обществ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6.0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Всемирный фестиваль молодеж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4.0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«Первым делом самолеты». О гражданской ави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1.0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Крым. Путь дом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8.0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Россия - здоровая держа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.0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Цирк! Цирк! Цирк! (К Международному дню цирк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8.0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«Я вижу Землю! Это так красиво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5.0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15-летие со дня рождения Н. В. Гогол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2.0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Экологичное потреб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9.0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Труд кру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6.0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Урок памя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13.0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Будь готов! Ко дню детских общественных организац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0.0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Русский язык. Великий и могучий. 225 со дня рождения А. С. Пушк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7.0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09" w:right="567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10">
    <w:name w:val="c10"/>
    <w:qFormat/>
    <w:rPr/>
  </w:style>
  <w:style w:type="character" w:styleId="C12">
    <w:name w:val="c12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  <w:spacing w:lineRule="auto" w:line="360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23:00Z</dcterms:created>
  <dc:creator>Пользователь</dc:creator>
  <dc:description/>
  <cp:keywords/>
  <dc:language>en-US</dc:language>
  <cp:lastModifiedBy>Widnows 7</cp:lastModifiedBy>
  <cp:lastPrinted>2023-09-03T22:29:00Z</cp:lastPrinted>
  <dcterms:modified xsi:type="dcterms:W3CDTF">2023-09-03T19:30:00Z</dcterms:modified>
  <cp:revision>12</cp:revision>
  <dc:subject/>
  <dc:title/>
</cp:coreProperties>
</file>