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копительная ведомость за________   _______________________школа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1341" w:type="dxa"/>
        <w:jc w:val="left"/>
        <w:tblInd w:w="-1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09"/>
        <w:gridCol w:w="567"/>
        <w:gridCol w:w="567"/>
        <w:gridCol w:w="567"/>
        <w:gridCol w:w="567"/>
        <w:gridCol w:w="708"/>
        <w:gridCol w:w="14"/>
        <w:gridCol w:w="553"/>
        <w:gridCol w:w="709"/>
        <w:gridCol w:w="709"/>
        <w:gridCol w:w="709"/>
        <w:gridCol w:w="708"/>
        <w:gridCol w:w="851"/>
      </w:tblGrid>
      <w:tr>
        <w:trPr>
          <w:trHeight w:val="313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родуктов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</w:tr>
      <w:tr>
        <w:trPr>
          <w:trHeight w:val="88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асло сливочное 72,5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 2,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ид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 пшени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 пе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ш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н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миш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 ма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шек зе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консер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урцы со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растите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атная п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 зав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а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ф напи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ь вито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онная кисл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вровый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ков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фр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к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т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ервы рыб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ье, пр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ок говядина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ок говядина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ок кур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ток кур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флеля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лета рыбная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лета курин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вя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пшен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 рж п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он город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жок повид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йка с конфитю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л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бло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br/>
        <w:t>Повар______________________(Ф.И.О.)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49:00Z</dcterms:created>
  <dc:creator>Бухгалтер</dc:creator>
  <dc:description/>
  <cp:keywords/>
  <dc:language>en-US</dc:language>
  <cp:lastModifiedBy>1</cp:lastModifiedBy>
  <cp:lastPrinted>2023-09-20T09:01:00Z</cp:lastPrinted>
  <dcterms:modified xsi:type="dcterms:W3CDTF">2024-08-26T07:14:00Z</dcterms:modified>
  <cp:revision>52</cp:revision>
  <dc:subject/>
  <dc:title>Утверждаю:</dc:title>
</cp:coreProperties>
</file>