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760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4801"/>
      </w:tblGrid>
      <w:tr>
        <w:trPr>
          <w:trHeight w:val="287" w:hRule="atLeast"/>
        </w:trPr>
        <w:tc>
          <w:tcPr>
            <w:tcW w:w="5097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Согласовано:</w:t>
            </w:r>
          </w:p>
        </w:tc>
        <w:tc>
          <w:tcPr>
            <w:tcW w:w="480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Согласовано:</w:t>
            </w:r>
          </w:p>
        </w:tc>
      </w:tr>
      <w:tr>
        <w:trPr>
          <w:trHeight w:val="1973" w:hRule="atLeast"/>
        </w:trPr>
        <w:tc>
          <w:tcPr>
            <w:tcW w:w="5097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Директор ____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______________________  </w:t>
            </w:r>
          </w:p>
          <w:p>
            <w:pPr>
              <w:pStyle w:val="Normal"/>
              <w:shd w:fill="FFFFFF" w:val="clear"/>
              <w:rPr/>
            </w:pPr>
            <w:r>
              <w:rPr/>
              <w:t>«________» ____________ 2024 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едседатель Совета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О «Первомайское»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_А.К. Султан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«___»____________2024 г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Разработано в ПО «Первомайское»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ерное 12-ти дневное меню</w:t>
      </w:r>
    </w:p>
    <w:p>
      <w:pPr>
        <w:pStyle w:val="Normal"/>
        <w:spacing w:lineRule="atLeast" w:line="0"/>
        <w:jc w:val="center"/>
        <w:rPr>
          <w:b/>
          <w:b/>
          <w:sz w:val="28"/>
        </w:rPr>
      </w:pPr>
      <w:r>
        <w:rPr>
          <w:b/>
          <w:sz w:val="28"/>
        </w:rPr>
        <w:t>для учащихся с ОВЗ для общеобразовательных учреждений Первомайского района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едельник 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/>
            </w:pPr>
            <w:r>
              <w:rPr>
                <w:b/>
              </w:rPr>
              <w:t>Завтрак 1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итерское изделие  (печень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гречневая рассыпчат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точек из говядины в соу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1</w:t>
            </w:r>
          </w:p>
        </w:tc>
      </w:tr>
      <w:tr>
        <w:trPr>
          <w:trHeight w:val="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</w:tr>
      <w:tr>
        <w:trPr>
          <w:trHeight w:val="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</w:tr>
      <w:tr>
        <w:trPr>
          <w:trHeight w:val="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22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едельник 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/>
              </w:rPr>
              <w:t>Завтрак 2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ое издел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/>
              </w:rPr>
              <w:t>Стоимость завтрака 2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        </w:t>
      </w:r>
      <w:r>
        <w:rPr/>
        <w:t xml:space="preserve">                                                                                                                             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недельник 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зраст от 12 лет и старше</w:t>
              <w:tab/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рожок с повидл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п  с крупой (крупа рисов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ы отвар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фтели из говядины с рисом в соу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 с моло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3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b/>
                <w:i/>
              </w:rPr>
              <w:t>Вторник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сливочное (порция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6</w:t>
            </w:r>
          </w:p>
        </w:tc>
      </w:tr>
      <w:tr>
        <w:trPr>
          <w:trHeight w:val="4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жидкая молочная пше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ель с витаминами «Витош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 нарез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4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00" w:leader="none"/>
          <w:tab w:val="left" w:pos="3585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400" w:leader="none"/>
          <w:tab w:val="left" w:pos="3585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400" w:leader="none"/>
          <w:tab w:val="left" w:pos="3585" w:leader="none"/>
        </w:tabs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b/>
                <w:i/>
              </w:rPr>
              <w:t>Вторник 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/>
              </w:rPr>
              <w:t>Завтрак 2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ое издел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/>
              </w:rPr>
              <w:t>Стоимость завтрака 2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00" w:leader="none"/>
          <w:tab w:val="left" w:pos="3585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400" w:leader="none"/>
          <w:tab w:val="left" w:pos="3585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400" w:leader="none"/>
          <w:tab w:val="left" w:pos="3585" w:leader="none"/>
        </w:tabs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торник 1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гл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 из свежей капусты со смета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1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 отвар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8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ица тушеная с морков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6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ель с витаминами «Витош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98</w:t>
            </w:r>
          </w:p>
        </w:tc>
      </w:tr>
      <w:tr>
        <w:trPr>
          <w:trHeight w:val="7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8</w:t>
            </w:r>
          </w:p>
        </w:tc>
      </w:tr>
      <w:tr>
        <w:trPr>
          <w:trHeight w:val="32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,6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00" w:leader="none"/>
          <w:tab w:val="left" w:pos="3585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а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егрет овощ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ное пю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а, тушенная в соу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</w:tr>
      <w:tr>
        <w:trPr>
          <w:trHeight w:val="28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,1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а 1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/>
              </w:rPr>
              <w:t>Завтрак 2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натуральный в индивидуальной упаков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/>
              </w:rPr>
              <w:t>Стоимость завтрака 2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а 1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т картофельный с морковью и кукуруз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 картофельный с макаронными издел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перловая рассыпчат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точек из курицы в соу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 фрукт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4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тверг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гу из кури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смеси сухофру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8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b/>
                <w:i/>
              </w:rPr>
              <w:t>Четверг 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/>
              </w:rPr>
              <w:t>Завтрак 2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ое издел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/>
              </w:rPr>
              <w:t>Стоимость завтрака 2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тверг 1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-ябло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9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 горох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ый гарнир (картофельное пюре, капуста тушен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лета рыбная с морковью (минтай) в соу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йный напиток с моло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8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1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4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ятница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сливочное (порция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жидкая молочная рис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 нарез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,82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 абрикос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</w:t>
            </w:r>
          </w:p>
        </w:tc>
      </w:tr>
      <w:tr>
        <w:trPr>
          <w:trHeight w:val="44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,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>
                <w:b/>
                <w:i/>
              </w:rPr>
              <w:t>Пятница 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/>
              </w:rPr>
              <w:t>Завтрак 2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ое издел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/>
              </w:rPr>
              <w:t>Стоимость завтрака 2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ятница 1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т картофельный с морковью и зеленым горош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щ с картофел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гречневая рассыпчат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уляш  из говяд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,3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бота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т из белокочанной капусты с морков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ы отвар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ица тушеная с морков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 с моло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</w:tr>
      <w:tr>
        <w:trPr>
          <w:trHeight w:val="17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3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бота 1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/>
              </w:rPr>
              <w:t>Завтрак 2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натуральный в индивидуальной упаков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/>
              </w:rPr>
              <w:t>Стоимость завтрака 2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бота 1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егрет овощ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 с рыбными консервами (сай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2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 отвар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8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а, тушенная в соу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 фрукт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,5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едельник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гречневая рассыпчат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точек из курицы в соу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1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7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едельник 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/>
              </w:rPr>
              <w:t>Завтрак 2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ое издел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/>
              </w:rPr>
              <w:t>Стоимость завтрака 2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едельник 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рожок с повидл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щ с картофел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шн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лета из курицы в соу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2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 с моло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7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торник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итерское изделие  (пряни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в с куриц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смеси сухофру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4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торник 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/>
              </w:rPr>
              <w:t>Завтрак 2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ое издел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/>
              </w:rPr>
              <w:t>Стоимость завтрака 2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торник 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йка с конфитю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 с крупой (крупа перлов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ы отвар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1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точек из говядины в соу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3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ель с витаминами «Витош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9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,5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4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а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42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 абрикосов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сливочное (порция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он нарез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8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жидкая молочная ма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,8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а 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/>
              </w:rPr>
              <w:t>Завтрак 2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натуральный в индивидуальной упаков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/>
              </w:rPr>
              <w:t>Стоимость завтрака 2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а 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егрет овощ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щ с капустой и картофел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ное пю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фтели из говядины с рисом в соу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лимоном и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тверг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т картофельный с морковью и зеленым горош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ы отвар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ица тушеная с морков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5</w:t>
            </w:r>
          </w:p>
        </w:tc>
      </w:tr>
      <w:tr>
        <w:trPr>
          <w:trHeight w:val="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ель с витаминами «Витош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8</w:t>
            </w:r>
          </w:p>
        </w:tc>
      </w:tr>
      <w:tr>
        <w:trPr>
          <w:trHeight w:val="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5</w:t>
            </w:r>
          </w:p>
        </w:tc>
      </w:tr>
      <w:tr>
        <w:trPr>
          <w:trHeight w:val="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,1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тверг 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/>
              </w:rPr>
              <w:t>Завтрак 2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ое издел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/>
              </w:rPr>
              <w:t>Стоимость завтрака 2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тверг 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40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укт-ябло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 с рыбными консервами (сай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2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гу из кури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 фрукт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,9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4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ятница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44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</w:tr>
      <w:tr>
        <w:trPr>
          <w:trHeight w:val="2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итерское издел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а жидкая молочная овся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76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ятница 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/>
              </w:rPr>
              <w:t>Завтрак 2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ое издел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/>
              </w:rPr>
              <w:t>Стоимость завтрака 2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ятница 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Салат картофе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5</w:t>
            </w:r>
          </w:p>
        </w:tc>
      </w:tr>
      <w:tr>
        <w:trPr>
          <w:trHeight w:val="6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 картофельный с макаронными издел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1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в с куриц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смеси сухофру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5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4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бота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42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>
                <w:b/>
                <w:b/>
              </w:rPr>
            </w:pPr>
            <w:r>
              <w:rPr>
                <w:b/>
              </w:rPr>
              <w:t>Завтра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Цена, руб</w:t>
            </w:r>
          </w:p>
        </w:tc>
      </w:tr>
      <w:tr>
        <w:trPr>
          <w:trHeight w:val="42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егрет овощ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6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ное пю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а, тушенная в соус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 из смеси сухофру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0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00" w:leader="none"/>
          <w:tab w:val="left" w:pos="3585" w:leader="none"/>
        </w:tabs>
        <w:rPr>
          <w:b/>
          <w:b/>
        </w:rPr>
      </w:pPr>
      <w:r>
        <w:rPr>
          <w:b/>
        </w:rPr>
        <w:t xml:space="preserve">              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>
          <w:trHeight w:val="3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бота 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/>
              </w:rPr>
              <w:t>Завтрак 2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натуральный в индивидуальной упаков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b/>
              </w:rPr>
              <w:t>Стоимость завтрака 2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984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Суббота 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Возраст от 12 лет и старше</w:t>
              <w:tab/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ед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Вес, 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Цен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Вес, 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Цена, руб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гл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 из свежей капусты и картоф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ркое по-домашнему из кури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 с моло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 йодирова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-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4</w:t>
            </w:r>
          </w:p>
        </w:tc>
      </w:tr>
      <w:tr>
        <w:trPr>
          <w:trHeight w:val="27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за 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0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2127"/>
        <w:gridCol w:w="1842"/>
        <w:gridCol w:w="1843"/>
      </w:tblGrid>
      <w:tr>
        <w:trPr>
          <w:trHeight w:val="299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1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7 лет до 11 ле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аст от 12 лет и старше</w:t>
              <w:tab/>
            </w:r>
          </w:p>
        </w:tc>
      </w:tr>
      <w:tr>
        <w:trPr>
          <w:trHeight w:val="41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/>
            </w:pPr>
            <w:r>
              <w:rPr/>
              <w:t>Завтрак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/>
            </w:pPr>
            <w:r>
              <w:rPr/>
              <w:t xml:space="preserve">             </w:t>
            </w:r>
            <w:r>
              <w:rPr/>
              <w:t>24-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775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4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,18(68,74)</w:t>
            </w:r>
          </w:p>
        </w:tc>
      </w:tr>
      <w:tr>
        <w:trPr>
          <w:trHeight w:val="36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/>
            </w:pPr>
            <w:r>
              <w:rPr/>
              <w:t>Завтрак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/>
            </w:pPr>
            <w:r>
              <w:rPr/>
              <w:t xml:space="preserve">Обе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rPr/>
            </w:pPr>
            <w:r>
              <w:rPr/>
              <w:t xml:space="preserve">          </w:t>
            </w:r>
            <w:r>
              <w:rPr/>
              <w:t>24-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404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7,09(124,64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6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33:00Z</dcterms:created>
  <dc:creator>Бухгалтер</dc:creator>
  <dc:description/>
  <cp:keywords/>
  <dc:language>en-US</dc:language>
  <cp:lastModifiedBy>1</cp:lastModifiedBy>
  <cp:lastPrinted>2024-08-15T12:48:00Z</cp:lastPrinted>
  <dcterms:modified xsi:type="dcterms:W3CDTF">2024-08-26T10:32:00Z</dcterms:modified>
  <cp:revision>251</cp:revision>
  <dc:subject/>
  <dc:title>Утверждаю:</dc:title>
</cp:coreProperties>
</file>